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1/08 18:55:4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POE_8wks_A_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1/09 10:05:26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1-08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41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2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16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77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7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6,358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7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73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472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6,1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1,05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26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1.79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7,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8,00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8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4.55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0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5,58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1,05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0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0.8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9,98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0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795.4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62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0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59.0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3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0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11051.525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315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76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832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4.556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0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2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1.95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08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9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52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33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2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0.6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5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941.2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48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0.9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93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27.418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37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22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4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845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73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472</w:t>
            </w:r>
          </w:p>
        </w:tc>
        <w:tc>
          <w:tcPr>
            <w:tcW w:w="125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6,1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6,82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1.95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7,26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9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52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5,52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6,82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1.4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9,98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736.7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53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8.07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6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6820.370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742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2:09:00Z</dcterms:created>
  <dc:creator>T082961</dc:creator>
  <dc:description/>
  <cp:keywords/>
  <dc:language>en-US</dc:language>
  <cp:lastModifiedBy>Stanford-U</cp:lastModifiedBy>
  <dcterms:modified xsi:type="dcterms:W3CDTF">2023-11-09T18:13:00Z</dcterms:modified>
  <cp:revision>23</cp:revision>
  <dc:subject/>
  <dc:title/>
</cp:coreProperties>
</file>