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19:3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8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6:0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2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77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64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77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8,5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37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1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.5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3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0,5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5.02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9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8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37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6.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8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88.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63.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2374.90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7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73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4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5.023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9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2.5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0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32.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6.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0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9.32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3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64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77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8,5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13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2.51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9,9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4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3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8,13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8.1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8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20.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.69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8138.58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60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3:00Z</dcterms:modified>
  <cp:revision>23</cp:revision>
  <dc:subject/>
  <dc:title/>
</cp:coreProperties>
</file>