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8 21:55:5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VA_8wks_A_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9 10:07:54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1-08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42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22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77"/>
        <w:gridCol w:w="866"/>
        <w:gridCol w:w="1263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644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7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55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72</w:t>
            </w:r>
          </w:p>
        </w:tc>
        <w:tc>
          <w:tcPr>
            <w:tcW w:w="1263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3,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1,85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3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1.5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8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0,5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7.76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94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1,85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0.4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59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810.0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3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4.7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8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1853.342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1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87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02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7.765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6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1.88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5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91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43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6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0.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18.9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51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5.2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6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61.580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87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31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63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00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55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172</w:t>
            </w:r>
          </w:p>
        </w:tc>
        <w:tc>
          <w:tcPr>
            <w:tcW w:w="1263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3,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83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1.88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9,53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9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85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83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0.7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59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129.0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85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8.5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6838.486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51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09:00Z</dcterms:created>
  <dc:creator>T082961</dc:creator>
  <dc:description/>
  <cp:keywords/>
  <dc:language>en-US</dc:language>
  <cp:lastModifiedBy>Stanford-U</cp:lastModifiedBy>
  <dcterms:modified xsi:type="dcterms:W3CDTF">2023-11-09T18:12:00Z</dcterms:modified>
  <cp:revision>23</cp:revision>
  <dc:subject/>
  <dc:title/>
</cp:coreProperties>
</file>