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22:15:5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8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8:0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2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193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9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6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5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2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1.4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1,8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7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6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.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2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864.4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4.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2726.96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6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9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7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6.727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1.8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.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86.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5.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01.156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4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1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9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66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05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3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1.8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8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1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2,5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3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1.7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2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250.8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84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.93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7306.93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45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2:00Z</dcterms:modified>
  <cp:revision>23</cp:revision>
  <dc:subject/>
  <dc:title/>
</cp:coreProperties>
</file>