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22:35:5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8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8:2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2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13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61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3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9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3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.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0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0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2.7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6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9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2.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6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141.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7.9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1987.73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7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9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2.753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.7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9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24.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2.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3.911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2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2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61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68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3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1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.7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7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2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5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1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1.7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466.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.4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6177.365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77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2:00Z</dcterms:modified>
  <cp:revision>23</cp:revision>
  <dc:subject/>
  <dc:title/>
</cp:coreProperties>
</file>