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21 16:55:45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L_EVA_8w_A_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22 12:39:53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1-21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44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77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9,304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7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08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259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39,5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7,11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0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4.53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0,7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90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69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0.24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2,13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7,11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0.8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4,39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381.7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0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7.3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4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7117.663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046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66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697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0.243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9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6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73.22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34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6.98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79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9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7.4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9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645.6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69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52.6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8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98.33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53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52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506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7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08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259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39,5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8,53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6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73.2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45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6.9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2,02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8,53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8.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9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027.3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45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.70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8529.664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6.099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2:09:00Z</dcterms:created>
  <dc:creator>T082961</dc:creator>
  <dc:description/>
  <cp:keywords/>
  <dc:language>en-US</dc:language>
  <cp:lastModifiedBy>Stanford-U</cp:lastModifiedBy>
  <dcterms:modified xsi:type="dcterms:W3CDTF">2023-11-22T20:47:00Z</dcterms:modified>
  <cp:revision>23</cp:revision>
  <dc:subject/>
  <dc:title/>
</cp:coreProperties>
</file>