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1/21 17:15:47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L_POE_8w_A_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1/22 12:40:16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11-21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44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7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34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66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0,029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16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167</w:t>
            </w:r>
          </w:p>
        </w:tc>
        <w:tc>
          <w:tcPr>
            <w:tcW w:w="12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11,0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8,52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88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7.478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5,3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0,9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4.07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7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5,01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8,52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5.4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8,06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605.1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66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57.2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84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18520.782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431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406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12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4.072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7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84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72.71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35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97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4.23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76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84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9.2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4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688.8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61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2.7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07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43.225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093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40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63"/>
        <w:gridCol w:w="239"/>
        <w:gridCol w:w="239"/>
        <w:gridCol w:w="871"/>
        <w:gridCol w:w="1506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63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901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16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167</w:t>
            </w:r>
          </w:p>
        </w:tc>
        <w:tc>
          <w:tcPr>
            <w:tcW w:w="1263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11,0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0,96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72.7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9,94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97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4.23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4,95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0,96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4.7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8,06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294.0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73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2.17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10968.747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098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2:09:00Z</dcterms:created>
  <dc:creator>T082961</dc:creator>
  <dc:description/>
  <cp:keywords/>
  <dc:language>en-US</dc:language>
  <cp:lastModifiedBy>Stanford-U</cp:lastModifiedBy>
  <dcterms:modified xsi:type="dcterms:W3CDTF">2023-11-22T20:46:00Z</dcterms:modified>
  <cp:revision>23</cp:revision>
  <dc:subject/>
  <dc:title/>
</cp:coreProperties>
</file>