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12 17:35:4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EVA_4wks_A_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13 10:16:28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0-12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7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8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0,855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073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201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45,7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38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7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5.75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9,8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3,25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9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4.4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2,71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38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4.0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3,28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059.8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94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4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52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27380.644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021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15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922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4.422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1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9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4.42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90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8.99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08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1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2.3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56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498.8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47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.0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93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11.047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7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3 Valley Peak</w:t>
      </w:r>
    </w:p>
    <w:tbl>
      <w:tblPr>
        <w:tblW w:w="678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19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745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8.996</w:t>
            </w:r>
          </w:p>
        </w:tc>
        <w:tc>
          <w:tcPr>
            <w:tcW w:w="119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6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4.75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97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97.5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3623.8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47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0.5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9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4.986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089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7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275"/>
        <w:gridCol w:w="239"/>
        <w:gridCol w:w="239"/>
        <w:gridCol w:w="871"/>
        <w:gridCol w:w="1512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9.073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201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45,7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3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6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53,00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4.75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2.97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82,71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31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53.9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8182.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2.86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135.4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317.919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35.683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10-13T17:18:00Z</dcterms:modified>
  <cp:revision>23</cp:revision>
  <dc:subject/>
  <dc:title/>
</cp:coreProperties>
</file>