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2 18:1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4wks_A_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3 10:17: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1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7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9,59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5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79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22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6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6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9,18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.7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53,3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6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4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13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081.1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3642.888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514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9,590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5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792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22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6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5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7.6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9,18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8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6.7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7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53,3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43,64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3.4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0,13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2081.1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4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22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43642.888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514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2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13T17:18:00Z</dcterms:modified>
  <cp:revision>23</cp:revision>
  <dc:subject/>
  <dc:title/>
</cp:coreProperties>
</file>