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4 16:35:4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POE_4wks_A_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5 10:06:1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24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8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4,35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2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437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552,5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5,14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6.6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6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5,7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9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40,64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5,14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5.7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8,81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6018.9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5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4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5149.019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00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2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4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995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3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5.3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25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17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64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3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3.9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64.0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0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.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37.325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3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60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5.176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7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93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12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8.3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3008.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0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83.6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.05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63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23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437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552,5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4,15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7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5,1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93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1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40,6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4,15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118.0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1391.8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8.07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872.4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4154.784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33.84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25T17:12:00Z</dcterms:modified>
  <cp:revision>23</cp:revision>
  <dc:subject/>
  <dc:title/>
</cp:coreProperties>
</file>