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6 15:35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2wks_A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09/27 14:45:1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09-26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5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7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95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43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3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2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7.6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9,16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057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16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0,4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3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.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2,29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78.3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8381.879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1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57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95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643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3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2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7.6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9,16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057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16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0,4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8,3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5.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2,29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78.3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8381.879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1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09-27T21:46:00Z</dcterms:modified>
  <cp:revision>23</cp:revision>
  <dc:subject/>
  <dc:title/>
</cp:coreProperties>
</file>