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6 15:55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2wks_A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7 14:45:3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9-26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5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7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78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13</w:t>
            </w:r>
          </w:p>
        </w:tc>
        <w:tc>
          <w:tcPr>
            <w:tcW w:w="8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41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4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8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0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9.0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4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77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5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,8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8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7.0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3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43.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3862.107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9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7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78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313</w:t>
            </w:r>
          </w:p>
        </w:tc>
        <w:tc>
          <w:tcPr>
            <w:tcW w:w="8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41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4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8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0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9.0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4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77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5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,8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3,8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7.0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3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43.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3862.107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9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9-27T21:46:00Z</dcterms:modified>
  <cp:revision>23</cp:revision>
  <dc:subject/>
  <dc:title/>
</cp:coreProperties>
</file>