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9/26 16:15:3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EVA_2wks_A_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9/27 14:45:42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9-26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6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4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57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3,831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508</w:t>
            </w:r>
          </w:p>
        </w:tc>
        <w:tc>
          <w:tcPr>
            <w:tcW w:w="8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858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21,1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1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78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6.1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4,8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1,18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012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24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1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3,99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1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4.7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6,25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353.9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51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96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27126.68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990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57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3,831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508</w:t>
            </w:r>
          </w:p>
        </w:tc>
        <w:tc>
          <w:tcPr>
            <w:tcW w:w="8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858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21,1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1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78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6.1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4,8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1,18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012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24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1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3,99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1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4.7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6,25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353.9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51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96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27126.68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990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9-27T21:46:00Z</dcterms:modified>
  <cp:revision>23</cp:revision>
  <dc:subject/>
  <dc:title/>
</cp:coreProperties>
</file>