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9/26 16:35:4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POE_2wks_A_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9/27 14:45:5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9-26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6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5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3,466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14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531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16,3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0,2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8.5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4,3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2,18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1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3.5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6,46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0,2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6.5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1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366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24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0214.567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531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3,466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14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531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16,3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0,2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8.5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4,3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2,18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1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3.5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6,46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0,2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6.5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1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366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24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0214.567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531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9-27T21:46:00Z</dcterms:modified>
  <cp:revision>23</cp:revision>
  <dc:subject/>
  <dc:title/>
</cp:coreProperties>
</file>