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6:55:4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2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5:5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6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39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29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53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8,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1.6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4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3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0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6,8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4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618.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5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7570.93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2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39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29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53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8,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1.6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7,4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3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0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6,8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.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4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618.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5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7570.93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2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