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6 17:15:4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POE_2wks_A_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7 14:46:1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9-26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6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4,49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77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123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418,0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7,01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3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.0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3,3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94,3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3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7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47,7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7,01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.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6,24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23.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2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47018.851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14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4,49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77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123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418,0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7,01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3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.0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3,3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94,3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3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7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47,7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7,01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.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6,24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23.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2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47018.851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14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9-27T21:46:00Z</dcterms:modified>
  <cp:revision>23</cp:revision>
  <dc:subject/>
  <dc:title/>
</cp:coreProperties>
</file>