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0/12 16:35:41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POE_2wks_A_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0/13 10:15:11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10-12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37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5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2,323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072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002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46,4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5,24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65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8.54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2,2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43,77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76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3.86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4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66,81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5,24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7.2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4,50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621.1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73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3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04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25239.538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647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2 Valley Peak</w:t>
      </w:r>
    </w:p>
    <w:tbl>
      <w:tblPr>
        <w:tblW w:w="6825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57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314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76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3.866</w:t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4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9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6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8.8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18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77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1.54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54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9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7.2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0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033.2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69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22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698.89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207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3 Valley Peak</w:t>
      </w:r>
    </w:p>
    <w:tbl>
      <w:tblPr>
        <w:tblW w:w="6780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84"/>
        <w:gridCol w:w="1194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8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19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772</w:t>
            </w:r>
          </w:p>
        </w:tc>
        <w:tc>
          <w:tcPr>
            <w:tcW w:w="88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1.543</w:t>
            </w:r>
          </w:p>
        </w:tc>
        <w:tc>
          <w:tcPr>
            <w:tcW w:w="119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08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0.00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5.43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2.03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998.3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42798.0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55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86.5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65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4.864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.439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76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84"/>
        <w:gridCol w:w="1275"/>
        <w:gridCol w:w="239"/>
        <w:gridCol w:w="239"/>
        <w:gridCol w:w="871"/>
        <w:gridCol w:w="1512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8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072</w:t>
            </w:r>
          </w:p>
        </w:tc>
        <w:tc>
          <w:tcPr>
            <w:tcW w:w="88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002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46,4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39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08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0.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43,18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5.43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2.03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66,79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39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102.9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49452.3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8.05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129.04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391.473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7.932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10-13T17:19:00Z</dcterms:modified>
  <cp:revision>23</cp:revision>
  <dc:subject/>
  <dc:title/>
</cp:coreProperties>
</file>