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2 16:55:4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2wks_A_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3 10:15:5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12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7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82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8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34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493,7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7,90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8.7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5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7,45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.1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52,87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7,90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6.7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40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851.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0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.4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7909.394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03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2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27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.138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3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0.83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2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47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68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3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8.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069.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3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.9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6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34.67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9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60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470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3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81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47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7.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6102.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9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88.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94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.529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25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83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34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493,7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84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3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6,4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81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4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52,8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84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82.1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2022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0.4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340.78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840.586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53.80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13T17:19:00Z</dcterms:modified>
  <cp:revision>23</cp:revision>
  <dc:subject/>
  <dc:title/>
</cp:coreProperties>
</file>