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21 15:55:3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L_POE_2w_A_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21 16:35:4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1-21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43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3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19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99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67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79,6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2,8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7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6.68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0,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14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6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8.0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9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7,4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2,8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9.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2,51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152.9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6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8.0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2876.724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1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75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47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682</w:t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8.071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9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0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5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0.75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9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5.6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86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0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7.9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177.6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1.9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04.016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1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61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75"/>
        <w:gridCol w:w="1275"/>
        <w:gridCol w:w="239"/>
        <w:gridCol w:w="239"/>
        <w:gridCol w:w="871"/>
        <w:gridCol w:w="1506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9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998</w:t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67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79,6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3,6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5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0.7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7,23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5.6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7,4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3,6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217.8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2,51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330.6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3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7.09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3608.315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21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09:00Z</dcterms:created>
  <dc:creator>T082961</dc:creator>
  <dc:description/>
  <cp:keywords/>
  <dc:language>en-US</dc:language>
  <cp:lastModifiedBy>Stanford-U</cp:lastModifiedBy>
  <dcterms:modified xsi:type="dcterms:W3CDTF">2023-11-22T20:47:00Z</dcterms:modified>
  <cp:revision>23</cp:revision>
  <dc:subject/>
  <dc:title/>
</cp:coreProperties>
</file>