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21 16:15:3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L_EVA_2w_A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21 16:35:5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2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4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4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8,89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28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49,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6,2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2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1.9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8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36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6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8.4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2,5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6,2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5.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09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238.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6.7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6207.892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2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75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67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697</w:t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8.431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5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9.03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8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3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8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9.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835.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8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3.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3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21.350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2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61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75"/>
        <w:gridCol w:w="1275"/>
        <w:gridCol w:w="239"/>
        <w:gridCol w:w="239"/>
        <w:gridCol w:w="871"/>
        <w:gridCol w:w="1506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6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73</w:t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28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49,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8,0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5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9.0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8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3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2,3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8,0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74.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074.1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35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.0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8008.75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.29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22T20:47:00Z</dcterms:modified>
  <cp:revision>23</cp:revision>
  <dc:subject/>
  <dc:title/>
</cp:coreProperties>
</file>