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7/21 17:35:4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OW_EVA_unaged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7/21 18:50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7-2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29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9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328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32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6,17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1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353</w:t>
            </w:r>
          </w:p>
        </w:tc>
        <w:tc>
          <w:tcPr>
            <w:tcW w:w="132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,328,0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2,8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4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1.51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5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5,73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1.61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10,08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2,8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2.0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1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367.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6.9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42863.04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7.234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1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4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6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77</w:t>
            </w:r>
          </w:p>
        </w:tc>
        <w:tc>
          <w:tcPr>
            <w:tcW w:w="85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1.617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3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7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1.6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40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-1.26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3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9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6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9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61.8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1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9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.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1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9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31.05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27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9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328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32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50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1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353</w:t>
            </w:r>
          </w:p>
        </w:tc>
        <w:tc>
          <w:tcPr>
            <w:tcW w:w="132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,328,0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1,5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4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1.51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5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5,64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4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-1.26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10,0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1,5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4.7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1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629.0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96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41593.53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7.45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7-22T01:53:00Z</dcterms:modified>
  <cp:revision>23</cp:revision>
  <dc:subject/>
  <dc:title/>
</cp:coreProperties>
</file>