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7:5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8:52:3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7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2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5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17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368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72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903,1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5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15.2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9,5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7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4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8,8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5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15.9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1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9028.4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8.9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3514.656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.718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1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7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400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4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4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2.8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01.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1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.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2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306.45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34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Base Peak</w:t>
      </w:r>
    </w:p>
    <w:tbl>
      <w:tblPr>
        <w:tblW w:w="677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880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-25.270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2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9.49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6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00.04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5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63.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5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9233.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5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9.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5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33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1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7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368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72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903,1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1,3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2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9.4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9,47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6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00.0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8,8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1,3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06.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1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8863.2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.13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519.8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1328.30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1.66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7-22T01:53:00Z</dcterms:modified>
  <cp:revision>23</cp:revision>
  <dc:subject/>
  <dc:title/>
</cp:coreProperties>
</file>