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02 16:15:3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OW_EVA_unaged_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02 20:16:22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8-02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0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4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4,788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07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147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45,7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4,22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7.9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9,14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46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7,27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4,22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6.1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31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979.1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2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3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4228.86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50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4,788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07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147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45,7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4,22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7.9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9,14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46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7,27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4,22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6.1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31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979.1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2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3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4228.86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50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8-03T03:17:00Z</dcterms:modified>
  <cp:revision>23</cp:revision>
  <dc:subject/>
  <dc:title/>
</cp:coreProperties>
</file>