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02 16:35:4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POE_unaged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02 20:16:4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0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47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38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0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3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2.1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0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0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3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2,5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0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9.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0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16.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8064.02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6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47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38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0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3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2.1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0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0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3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2,5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0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9.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0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16.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8064.02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6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03T03:17:00Z</dcterms:modified>
  <cp:revision>23</cp:revision>
  <dc:subject/>
  <dc:title/>
</cp:coreProperties>
</file>