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11 17:15:4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POE_unaged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11 17:31:5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1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1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6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74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4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726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57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2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2.65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0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2,5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0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.5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7,3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2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9.7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99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650.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9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8234.045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3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6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74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4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726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57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2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2.65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0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2,5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0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.5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7,3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2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9.7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99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650.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9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8234.045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3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12T00:57:00Z</dcterms:modified>
  <cp:revision>23</cp:revision>
  <dc:subject/>
  <dc:title/>
</cp:coreProperties>
</file>