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08/11 17:35:48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OW_POE_unaged_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08/11 17:36:58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08-11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31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8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31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63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63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007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523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630</w:t>
            </w:r>
          </w:p>
        </w:tc>
        <w:tc>
          <w:tcPr>
            <w:tcW w:w="1263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18,3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2,16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1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3.82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9,9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5,60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850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59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7,96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2,16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1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3.2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4,02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1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317.8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10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1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6.05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1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12162.855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3.122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31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63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63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007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523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630</w:t>
            </w:r>
          </w:p>
        </w:tc>
        <w:tc>
          <w:tcPr>
            <w:tcW w:w="1263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18,3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2,16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1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3.82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9,9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5,60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850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59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7,96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2,16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1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3.2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4,02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1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317.8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10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1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6.05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1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12162.855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3.122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2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2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1:09:00Z</dcterms:created>
  <dc:creator>T082961</dc:creator>
  <dc:description/>
  <cp:keywords/>
  <dc:language>en-US</dc:language>
  <cp:lastModifiedBy>Stanford-U</cp:lastModifiedBy>
  <dcterms:modified xsi:type="dcterms:W3CDTF">2023-08-12T00:57:00Z</dcterms:modified>
  <cp:revision>23</cp:revision>
  <dc:subject/>
  <dc:title/>
</cp:coreProperties>
</file>