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55:4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POE_unaged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56:5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1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1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92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1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90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4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07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7.8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5,7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.3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1,7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07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4.2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5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87.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8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0078.43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5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Base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90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191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17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84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.14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80.0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9111.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4.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60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27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1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90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4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,7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17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5,7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84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.1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1,7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,7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54.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4499.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.7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846.2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700.93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.1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12T00:57:00Z</dcterms:modified>
  <cp:revision>23</cp:revision>
  <dc:subject/>
  <dc:title/>
</cp:coreProperties>
</file>