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28 17:3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uncxx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28 19:08:24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2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0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95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464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02,5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4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.7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9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5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4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1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9,9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4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5.9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85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992.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9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9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9420.520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1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0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95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464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02,5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4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.7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9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5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4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1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9,9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4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5.9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85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992.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9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9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9420.520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1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29T02:10:00Z</dcterms:modified>
  <cp:revision>23</cp:revision>
  <dc:subject/>
  <dc:title/>
</cp:coreProperties>
</file>