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28 17:5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EVA_unaged_uncxx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28 19:08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2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2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52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506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3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20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586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95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5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3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78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7.1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9,6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5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.6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2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837.4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0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0.24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6542.035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9.12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52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506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3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20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586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95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5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3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78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7.1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9,6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5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.6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2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837.4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0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0.24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6542.035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9.12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29T02:09:00Z</dcterms:modified>
  <cp:revision>23</cp:revision>
  <dc:subject/>
  <dc:title/>
</cp:coreProperties>
</file>