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28 18:15:4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OW_EVA_unaged_uncxx_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28 19:09:0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8-28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2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7,420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66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162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507,7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4,37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6.06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6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0,15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68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6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18,5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4,37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5.2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43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205.6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4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63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4376.767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450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7,420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66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162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507,7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4,37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6.06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6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0,15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68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6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18,5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4,37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5.2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43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205.6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4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63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4376.767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450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8-29T02:09:00Z</dcterms:modified>
  <cp:revision>23</cp:revision>
  <dc:subject/>
  <dc:title/>
</cp:coreProperties>
</file>