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4 17:35:5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PE_unaged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5 10:06:4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24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8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67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81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14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85,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6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4.8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1,5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8.0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33,17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6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3.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9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581.7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6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.9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7647.733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53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3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65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8.074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1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7.5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5.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499.9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7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.9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0.36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8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45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7.549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3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0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2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3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6246.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0.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9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.42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26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818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14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85,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6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3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0,80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0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33,1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6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67.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1328.3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0.4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282.7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652.42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50.20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25T17:12:00Z</dcterms:modified>
  <cp:revision>23</cp:revision>
  <dc:subject/>
  <dc:title/>
</cp:coreProperties>
</file>